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u w:val="single"/>
        </w:rPr>
        <w:t>Blabberiz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. Connect to server (to get to pictures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2. Connect to Internet -&gt; http://blabberize.com/ -&gt; sign in -&gt; email and password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. make -&gt; experimental super blabber or classic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. Browse -&gt; server folder -&gt; choose pictur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5. Size box around picture 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Comic Sans MS" w:ascii="Comic Sans MS" w:hAnsi="Comic Sans MS"/>
          <w:sz w:val="32"/>
        </w:rPr>
        <w:t xml:space="preserve"> green dot to corn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. Blabbermouth -&gt; place mouth using dots (Dark blue dot will show far how mouth area will ope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7. Microphone -&gt; record -&gt; stop -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Comic Sans MS" w:ascii="Comic Sans MS" w:hAnsi="Comic Sans MS"/>
          <w:sz w:val="32"/>
        </w:rPr>
        <w:t xml:space="preserve"> record agai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. Students: make sure you tell where you got the picture from Ex. - “Thank you to enchantedlearning.com for providing the picture of me.”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. Envelope -&gt; Preview -&gt; Save -&gt; Fill in boxe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. Teacher: Share it -&gt; highlight and copy htm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 to teacher page login -&gt; go to page to post Blabberize -&gt; html -&gt; paste -&gt; sa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50:00Z</dcterms:created>
  <dc:creator>West Shore  School District</dc:creator>
  <dc:description/>
  <cp:keywords/>
  <dc:language>en-US</dc:language>
  <cp:lastModifiedBy>West Shore  School District</cp:lastModifiedBy>
  <cp:lastPrinted>2009-04-01T10:43:00Z</cp:lastPrinted>
  <dcterms:modified xsi:type="dcterms:W3CDTF">2009-04-22T11:21:00Z</dcterms:modified>
  <cp:revision>3</cp:revision>
  <dc:subject/>
  <dc:title>Blabberize</dc:title>
</cp:coreProperties>
</file>